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様式３</w:t>
      </w:r>
    </w:p>
    <w:p>
      <w:pPr>
        <w:pStyle w:val="Normal"/>
        <w:jc w:val="center"/>
        <w:rPr/>
      </w:pPr>
      <w:r>
        <w:rPr/>
        <w:t>応急手当普及講習指導計画書（普及員用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8"/>
        <w:gridCol w:w="2346"/>
        <w:gridCol w:w="5636"/>
      </w:tblGrid>
      <w:tr>
        <w:trPr>
          <w:trHeight w:val="2366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　年　　月　　日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知多中部広域事務組合消防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6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6"/>
              <w:gridCol w:w="3966"/>
            </w:tblGrid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報告者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　住所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　氏名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　事業所名等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　認定番号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第　　－　　号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760" w:leader="none"/>
              </w:tabs>
              <w:ind w:right="1920"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720" w:type="dxa"/>
            <w:gridSpan w:val="3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下記のとおり応急手当普及講習を実施しますので報告します。</w:t>
            </w:r>
          </w:p>
        </w:tc>
      </w:tr>
      <w:tr>
        <w:trPr>
          <w:trHeight w:val="680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講習種</w:t>
            </w:r>
            <w:r>
              <w:rPr>
                <w:kern w:val="0"/>
                <w:sz w:val="24"/>
              </w:rPr>
              <w:t>別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救命講習Ⅰ　普通救命講習Ⅱ　普通救命講習Ⅲ　救命入門コース</w:t>
            </w:r>
          </w:p>
        </w:tc>
      </w:tr>
      <w:tr>
        <w:trPr>
          <w:trHeight w:val="680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講習日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（　　）　　　時　　分から　　時　　分</w:t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（　　）　　　時　　分から　　時　　分</w:t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（　　）　　　時　　分から　　時　　分</w:t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（　　）　　　時　　分から　　時　　分</w:t>
            </w:r>
          </w:p>
          <w:p>
            <w:pPr>
              <w:pStyle w:val="Normal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（　　）　　　時　　分から　　時　　分</w:t>
            </w:r>
          </w:p>
        </w:tc>
      </w:tr>
      <w:tr>
        <w:trPr>
          <w:trHeight w:val="11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  <w:t>講習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設名【　　　　　　　　　　　　　　　　　　　　　　　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電　話　　　　　－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－</w:t>
            </w:r>
          </w:p>
        </w:tc>
      </w:tr>
      <w:tr>
        <w:trPr>
          <w:trHeight w:val="680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受講団体名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  <w:t>受講者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4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付欄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意　太枠の中のみ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58:00Z</dcterms:created>
  <dc:creator>8243尾中秀行</dc:creator>
  <dc:description/>
  <cp:keywords/>
  <dc:language>en-US</dc:language>
  <cp:lastModifiedBy>尾中秀行</cp:lastModifiedBy>
  <cp:lastPrinted>2015-10-23T22:29:00Z</cp:lastPrinted>
  <dcterms:modified xsi:type="dcterms:W3CDTF">2019-04-27T04:17:00Z</dcterms:modified>
  <cp:revision>21</cp:revision>
  <dc:subject/>
  <dc:title>(様式3)応急手当指導計画書</dc:title>
</cp:coreProperties>
</file>